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689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64251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12073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